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Brian Dailey began his pursuit of a music career at the University of Oklahoma in 2008. There, he studied percussion with Dr. Lance Drege, Dr. Ricardo Coelho de Souza, and Dr. Nathan Daughtrey. In 2010, Brian won the spot of tenor captain with the Boston Crusaders Drum &amp;amp Bugle Corps, a world-class organization that competes in the Drum Corps International circuit. As a member of the Boston Crusaders, he spent the summer touring and competing around the country. In May of 2012, Brian earned a Bachelor of Music in Percussion Performance degree and won the outstanding percussion undergraduate award that same year. Immediately after graduation, he signed a 6 and a half month contract with Carnival Cruise Lines playing drumset for the showband onboard the Carnival Splend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19:42:00Z</dcterms:created>
  <dc:creator>Daryl Nagode</dc:creator>
  <dc:description/>
  <cp:keywords/>
  <dc:language>en-US</dc:language>
  <cp:lastModifiedBy>Daryl Nagode</cp:lastModifiedBy>
  <dcterms:modified xsi:type="dcterms:W3CDTF">2016-06-01T19:42:00Z</dcterms:modified>
  <cp:revision>2</cp:revision>
  <dc:subject/>
  <dc:title/>
</cp:coreProperties>
</file>